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6800</wp:posOffset>
            </wp:positionH>
            <wp:positionV relativeFrom="paragraph">
              <wp:posOffset>-103505</wp:posOffset>
            </wp:positionV>
            <wp:extent cx="96012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Ways to Introduce an Exposit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 unusual detail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/>
      </w:pPr>
      <w:r>
        <w:rPr/>
        <w:t>Manitoba, because of its cold climate, is not thought of as a great place to be a reptile.  Actually, it has the largest seasonal congregation of garter snakes in the wor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strong statemen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Cigarettes are the number one cause of lighter sales in Can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Quotation </w:t>
        <w:tab/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(a voice – not your own – that speaks to the problem or issu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Cs/>
        </w:rPr>
        <w:t>“</w:t>
      </w:r>
      <w:r>
        <w:rPr>
          <w:bCs/>
        </w:rPr>
        <w:t xml:space="preserve">Rots the senses in the head, kills the imagination dead, clogs and clutters up the mind, makes a child so dull and blind, can no longer understand a fantasy, brain becomes as soft as cheese, powers of thinking rust and freeze!” In the book </w:t>
      </w:r>
      <w:r>
        <w:rPr>
          <w:b/>
          <w:bCs/>
          <w:u w:val="single"/>
        </w:rPr>
        <w:t>Charlie and Chocolate Factory</w:t>
      </w:r>
      <w:r>
        <w:rPr>
          <w:bCs/>
        </w:rPr>
        <w:t xml:space="preserve">, Roald Dahl makes these references to television watching.  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necdote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(a brief story that captures the essence of the issue or situ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/>
        <w:t xml:space="preserve">When I went to the movie at Cineplex last week, I was shocked by the ticket prices.  For an adult, which Cineplex defines as twelve or over, the cost is $9.50 to attend an evening movie.  A motorist could buy ten litres of gas for as much as it costs for one person to see an hour and a half movi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tatistic or Fact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can add emphasis or interest to topic.  It may be wise to include the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In 1950, 10% of American households owned a TV set. By 1954, this percentage had increased to 50%, and by 1960, 80% of American households owned a television. Since 1970, more than 98% of American households own a TV and currently 66% of households own three or more TVs. Television is on almost 7 hours per day in an average American home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uestion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>Have you ever considered how many books we’d read if it were not for televisi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58115</wp:posOffset>
            </wp:positionV>
            <wp:extent cx="98107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3430</wp:posOffset>
                </wp:positionH>
                <wp:positionV relativeFrom="paragraph">
                  <wp:posOffset>72390</wp:posOffset>
                </wp:positionV>
                <wp:extent cx="3075940" cy="1062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062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rough your introduction, you should say to your read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’ve thought about this topic, I know what I believe about it and I know how to organize my pap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2.2pt;height:83.7pt;mso-wrap-distance-left:9.05pt;mso-wrap-distance-right:9.05pt;mso-wrap-distance-top:0pt;mso-wrap-distance-bottom:0pt;margin-top:5.7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rough your introduction, you should say to your read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’ve thought about this topic, I know what I believe about it and I know how to organize my pap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0:00Z</dcterms:created>
  <dc:creator>gatzkel</dc:creator>
  <dc:description/>
  <dc:language>en-US</dc:language>
  <cp:lastModifiedBy>gatzkel</cp:lastModifiedBy>
  <cp:lastPrinted>2004-10-06T09:51:00Z</cp:lastPrinted>
  <dcterms:modified xsi:type="dcterms:W3CDTF">2004-10-06T16:05:00Z</dcterms:modified>
  <cp:revision>4</cp:revision>
  <dc:subject/>
  <dc:title>Ways to Introduce an Exposition</dc:title>
</cp:coreProperties>
</file>